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</w:rPr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bCs/>
          <w:iCs/>
          <w:smallCaps/>
          <w:sz w:val="24"/>
          <w:szCs w:val="24"/>
        </w:rPr>
        <w:t>2022-2024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3/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owoczesne metody finansowania przedsiębiorst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BiDF/C-1.5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Małgorzata Wosi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Małgorzata Wosie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podstawowych zagadnień z zakresu ekonomii oraz finansów przedsiębiorstw. Ponadto wymagana jest znajomość aktualnych wydarzeń ze sfery biznesu 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nowoczesnymi (alternatywnymi) źródłami finansowania działalności gospodarczej w XXI 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ygotowanie studentów do samodzielnego dokonywania wyboru źródła finansowania projektów biznesowych, z uwzględnieniem kryteriów merytorycznych oraz formalnych, a także specyfiki przedsięwzięcia gospodarcz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specyfikę i mechanizmy wykorzystywania nowoczesnych źródeł finansowania projektów gospodar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6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konać krytycznej oceny różnych form nowoczesnego finansowania biorąc pod uwagę specyfikę przedsięwzięcia gospodarcz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9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samodoskonalenia się w procesie zdobywania wiedzy i umiejętności na temat doboru źródeł finansowania projektów biznes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finansowania działalności gospodarczej: pojęcie kapitału, jego formy i źródła pozyskiwania. Kryteria klasyfikacji źródeł oraz rodzajów finansowania wykorzystywanych w przedsiębiorstwach.</w:t>
            </w:r>
            <w:r>
              <w:rPr>
                <w:rFonts w:cs="Arial" w:ascii="Arial" w:hAnsi="Arial"/>
                <w:color w:val="222222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Kryteria wyboru źródeł finansowania. Hierarchia źródeł finansowania. Źródła kapitału a cykl rozwoju przedsiębiors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czyny i motywy korzystania z nowoczesnych form finansowania działalności gospodarczej: luka kapitałowa a mikro, małe i średnie przedsiębiorstwa, finansowanie działalności innowacyjnej, nowe rodzaje rozwiązań biznesowych w gospodarce rynkowej XXI wieku. Konwencjonalne a nowoczesne źródła finans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Fundusze venture capital/private equity jako forma finansowania przedsiębiorstw: pojęcie, rodzaje, formy prawne. Charakterystyka działalności funduszy venture capital: cele, polityka, cykl inwestycyjny. Proces dezinwestycji venture capital. Zalety i wady inwestycji typu venture capital. Fundusze venture capital w Europie. Bariery rozwoju rynku venture capital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inansowanie działalności gospodarczej z udziałem aniołów biznesu. Charakterystyka i klasyfikacja aniołów biznesu. Motywy działania aniołów biznesu. Aniołowie biznesu versus fundusze venture capital. Schemat inwestowania aniołów biznesu. Sieci aniołów biznesu na świecie, w Europie oraz w Polsce. Przykłady inwestycji dokonanych przez aniołów biznes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Hybrydowe źródła finansowania działalności przedsiębiorstwa. Rodzaje i cechy instrumentów hybrydowych. Finansowanie mezzanine - charakterystyka, kryteria wyboru jako źródła kapitału.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Ekonomia współdzielenia (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haring economy</w:t>
            </w:r>
            <w:r>
              <w:rPr>
                <w:rFonts w:cs="Corbel" w:ascii="Corbel" w:hAnsi="Corbel"/>
                <w:sz w:val="24"/>
                <w:szCs w:val="24"/>
              </w:rPr>
              <w:t xml:space="preserve">). Obszary rozwoju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haring economy</w:t>
            </w:r>
            <w:r>
              <w:rPr>
                <w:rFonts w:cs="Corbel" w:ascii="Corbel" w:hAnsi="Corbel"/>
                <w:sz w:val="24"/>
                <w:szCs w:val="24"/>
              </w:rPr>
              <w:t xml:space="preserve">. Ekonomia współdzielenia w sferze usług o charakterze finansowym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Crowdfunding, social lending</w:t>
            </w:r>
            <w:r>
              <w:rPr>
                <w:rFonts w:cs="Corbel" w:ascii="Corbel" w:hAnsi="Corbel"/>
                <w:sz w:val="24"/>
                <w:szCs w:val="24"/>
              </w:rPr>
              <w:t xml:space="preserve"> - definicja, cechy. Modele crowdfundingu. Korzyści oraz zagrożenia finansowania społecznościowego. Charakterystyka rynku finansowania społecznościowego w Polsce oraz na świecie. Przykłady kampanii crowdfundingowych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z prezentacją multimedialną, dyskusja moderowana, analiza studium przypadku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gzamin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w formie pisemnej (składający się z testu oraz pytań otwartych),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stnieje możliwość gromadzenia dodatkowych punktów za wyróżniającą się aktywność w czasie wykładów,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3,0 wymaga zdobycia minimum 51% maksymalnej liczby punktów. Ocena 4,0 wymaga zdobycia 75% maksymalnej liczby punktów. Ocena 5,0 wymaga zdobycia 95% maksymalnej liczby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Mikołajczyk B., Krawczyk M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Aniołowie biznesu w sektorze MSP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"Difin", Warszawa  2007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Rifkin J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Społeczeństwo zerowych kosztów krańcowych: internet przedmiotów, ekonomia współdzielenia, zmierzch kapitalizmu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Wydawnictwo Studio Emka, Warszawa  2016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Sobańska-Helman K., Sieradzan P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Inwestycje private equity/venture capital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Wydawnictwo Key Text, Warszawa 201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Bednarz J., Gostomski E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Źródła i sposoby finansowania przedsiębiorstw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Wyd. UG, Gdańsk 2018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Migaszewski F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Finansowanie dla startupów. Jak negocjować z inwestorem - przewodnik praktyka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Poltext, Warszawa 2019</w:t>
            </w:r>
            <w:r>
              <w:rPr>
                <w:rFonts w:cs="Corbel" w:ascii="Corbel" w:hAnsi="Corbel"/>
                <w:b w:val="false"/>
                <w:szCs w:val="24"/>
              </w:rPr>
              <w:t>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Zrozumieć finansowanie społecznościowe. Poradnik dla małych i średnich przedsiębiorstw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Komisja Euopejska, 2015 (dostępny on-line)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18" w:hanging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18" w:hanging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mallCap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4"/>
          <w:szCs w:val="24"/>
          <w:lang w:eastAsia="pl-PL"/>
        </w:rPr>
      </w:r>
    </w:p>
    <w:p>
      <w:pPr>
        <w:pStyle w:val="Punktygwne"/>
        <w:spacing w:before="0" w:after="0"/>
        <w:ind w:left="318" w:hanging="0"/>
        <w:rPr>
          <w:rFonts w:ascii="Corbel" w:hAnsi="Corbel" w:cs="Corbel"/>
          <w:b w:val="false"/>
          <w:b w:val="false"/>
          <w:bCs/>
          <w:caps w:val="false"/>
          <w:smallCaps w:val="false"/>
          <w:color w:val="000000"/>
          <w:sz w:val="24"/>
          <w:szCs w:val="24"/>
          <w:lang w:eastAsia="pl-PL"/>
        </w:rPr>
      </w:pPr>
      <w:r>
        <w:rPr>
          <w:rFonts w:cs="Corbel" w:ascii="Corbel" w:hAnsi="Corbel"/>
          <w:b w:val="false"/>
          <w:bCs/>
          <w:caps w:val="false"/>
          <w:smallCaps w:val="false"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39:00Z</dcterms:created>
  <dc:creator>User</dc:creator>
  <dc:description/>
  <cp:keywords/>
  <dc:language>en-US</dc:language>
  <cp:lastModifiedBy>Lencka Elżbieta</cp:lastModifiedBy>
  <cp:lastPrinted>2017-06-01T21:47:00Z</cp:lastPrinted>
  <dcterms:modified xsi:type="dcterms:W3CDTF">2022-02-11T09:24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